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56"/>
          <w:szCs w:val="56"/>
          <w:lang w:val="pl-PL"/>
        </w:rPr>
      </w:pPr>
      <w:r>
        <w:rPr>
          <w:rFonts w:cs="Verdana" w:ascii="Verdana" w:hAnsi="Verdana"/>
          <w:sz w:val="56"/>
          <w:szCs w:val="56"/>
          <w:lang w:val="pl-PL"/>
        </w:rPr>
        <w:t>SPECYFIKACJA TECHNICZNA</w:t>
      </w:r>
    </w:p>
    <w:p>
      <w:pPr>
        <w:pStyle w:val="Normal"/>
        <w:autoSpaceDE w:val="false"/>
        <w:jc w:val="center"/>
        <w:rPr>
          <w:rFonts w:ascii="Verdana" w:hAnsi="Verdana" w:cs="Verdana"/>
          <w:sz w:val="56"/>
          <w:szCs w:val="56"/>
          <w:lang w:val="pl-PL"/>
        </w:rPr>
      </w:pPr>
      <w:r>
        <w:rPr>
          <w:rFonts w:cs="Verdana" w:ascii="Verdana" w:hAnsi="Verdana"/>
          <w:sz w:val="56"/>
          <w:szCs w:val="56"/>
          <w:lang w:val="pl-PL"/>
        </w:rPr>
        <w:t>WYKONANIA I ODBIORU ROBÓT BUDOWLANYCH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32"/>
          <w:szCs w:val="32"/>
          <w:lang w:val="pl-PL"/>
        </w:rPr>
        <w:t xml:space="preserve">DO PROJEKTU </w:t>
      </w:r>
      <w:r>
        <w:rPr>
          <w:rFonts w:cs="Arial" w:ascii="Verdana" w:hAnsi="Verdana"/>
          <w:color w:val="000000"/>
          <w:sz w:val="32"/>
          <w:szCs w:val="32"/>
          <w:lang w:val="pl-PL" w:eastAsia="pl-PL"/>
        </w:rPr>
        <w:t>REMONTU, DOCIEPLENIA I ADAPTACJA CZĘŚCI BUDYNKU OSP NA POTRZEBY ŚWIETLICY WIEJSKIEJ</w:t>
      </w:r>
    </w:p>
    <w:p>
      <w:pPr>
        <w:pStyle w:val="Normal"/>
        <w:autoSpaceDE w:val="false"/>
        <w:rPr>
          <w:rFonts w:ascii="Verdana" w:hAnsi="Verdana" w:cs="Verdana"/>
          <w:color w:val="000000"/>
          <w:sz w:val="40"/>
          <w:szCs w:val="40"/>
          <w:lang w:val="pl-PL" w:eastAsia="pl-PL"/>
        </w:rPr>
      </w:pPr>
      <w:r>
        <w:rPr>
          <w:rFonts w:cs="Verdana" w:ascii="Verdana" w:hAnsi="Verdana"/>
          <w:color w:val="000000"/>
          <w:sz w:val="40"/>
          <w:szCs w:val="40"/>
          <w:lang w:val="pl-PL" w:eastAsia="pl-PL"/>
        </w:rPr>
      </w:r>
    </w:p>
    <w:p>
      <w:pPr>
        <w:pStyle w:val="Normal"/>
        <w:autoSpaceDE w:val="false"/>
        <w:rPr>
          <w:rFonts w:ascii="Verdana" w:hAnsi="Verdana" w:cs="Verdana-Italic;Times New Roman"/>
          <w:i/>
          <w:i/>
          <w:iCs/>
          <w:lang w:val="pl-PL"/>
        </w:rPr>
      </w:pPr>
      <w:r>
        <w:rPr>
          <w:rFonts w:cs="Verdana" w:ascii="Verdana" w:hAnsi="Verdana"/>
          <w:lang w:val="pl-PL"/>
        </w:rPr>
        <w:t xml:space="preserve">Lokalizacja inwestycji: </w:t>
      </w:r>
      <w:r>
        <w:rPr>
          <w:rFonts w:cs="Arial" w:ascii="Verdana" w:hAnsi="Verdana"/>
          <w:b/>
          <w:color w:val="000000"/>
          <w:lang w:val="pl-PL" w:eastAsia="pl-PL"/>
        </w:rPr>
        <w:t>dz. o nr ew. 360/2, 360/4, 360/5 przy ul. Hubala 51 w Woli Zaradzyńskiej, obręb nr 24 -Wola Zaradzyńska, gmina Ksawerów, powiat pabianick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lang w:val="pl-PL"/>
        </w:rPr>
      </w:pPr>
      <w:r>
        <w:rPr>
          <w:rFonts w:cs="Verdana" w:ascii="Verdana" w:hAnsi="Verdana"/>
          <w:i/>
          <w:iCs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Inwestor: </w:t>
      </w:r>
      <w:r>
        <w:rPr>
          <w:rFonts w:cs="Arial" w:ascii="Verdana" w:hAnsi="Verdana"/>
          <w:b/>
          <w:bCs/>
          <w:color w:val="000000"/>
          <w:lang w:val="pl-PL" w:eastAsia="pl-PL"/>
        </w:rPr>
        <w:t>Gmina Ksawerów, ul. Kościuszki 3h, 95-054 Ksawerów</w:t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ranża: Wymagania ogólne</w:t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ojektant: mgr inż. arch. Antoni Baryła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32"/>
          <w:szCs w:val="32"/>
          <w:lang w:val="pl-PL"/>
        </w:rPr>
      </w:pPr>
      <w:r>
        <w:rPr>
          <w:rFonts w:cs="Verdana" w:ascii="Verdana" w:hAnsi="Verdana"/>
          <w:lang w:val="pl-PL"/>
        </w:rPr>
        <w:t>Łódź, wrzesień 2013</w:t>
      </w:r>
    </w:p>
    <w:p>
      <w:pPr>
        <w:pStyle w:val="Normal"/>
        <w:autoSpaceDE w:val="false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SPIS TREŚCI</w:t>
      </w:r>
    </w:p>
    <w:p>
      <w:pPr>
        <w:pStyle w:val="Normal"/>
        <w:autoSpaceDE w:val="false"/>
        <w:rPr/>
      </w:pPr>
      <w:r>
        <w:rPr>
          <w:sz w:val="22"/>
          <w:szCs w:val="22"/>
          <w:lang w:val="pl-PL"/>
        </w:rPr>
        <w:t>1. Część ogólna..........................................................................................................................3</w:t>
      </w:r>
    </w:p>
    <w:p>
      <w:pPr>
        <w:pStyle w:val="Normal"/>
        <w:autoSpaceDE w:val="false"/>
        <w:rPr/>
      </w:pPr>
      <w:r>
        <w:rPr>
          <w:sz w:val="22"/>
          <w:szCs w:val="22"/>
          <w:lang w:val="pl-PL"/>
        </w:rPr>
        <w:t>1.1. Przedmiot zamówienia........................................................................................................3</w:t>
      </w:r>
    </w:p>
    <w:p>
      <w:pPr>
        <w:pStyle w:val="Normal"/>
        <w:autoSpaceDE w:val="false"/>
        <w:rPr/>
      </w:pPr>
      <w:r>
        <w:rPr>
          <w:sz w:val="22"/>
          <w:szCs w:val="22"/>
          <w:lang w:val="pl-PL"/>
        </w:rPr>
        <w:t>1.2. Zakres specyfikacji technicznych........................................................................................3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3. Zakres robót objętych specyfikacjami technicznymi..........................................................3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4. Ogólne wymagania dotyczące robót..................................................................................3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4.1. Przekazanie terenu budowy.............................................................................................4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4.2. Dokumentacja projektowa...............................................................................................4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4.3. Zgodność wykonanych robót z dokumentacją projektową oraz specyfikacjami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echnicznymi.............................................................................................................................4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4.4. Zabezpieczenie terenu budowy.......................................................................................4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4.5. Ochrona środowiska w czasie wykonywania Robót.......................................................5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4.6. Ochrona przeciwpożarowa..............................................................................................5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4.7. Materiały szkodliwe dla otoczenia..................................................................................5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4.8. Ochrona własności publicznej i prywatnej......................................................................5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5. Określenia podstawowe.....................................................................................................6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Materiały...............................................................................................................................6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1. Źródła uzyskania materiałów.............................................................................................6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2. Pozyskiwanie materiałów miejscowych............................................................................6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3. Przechowywanie i składowanie materiałów......................................................................7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4. Materiały nieodpowiadające wymaganiom........................................................................7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5. Wariantowe stosowanie materiałów...................................................................................7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Sprzęt.....................................................................................................................................7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Transport...............................................................................................................................8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Wykonywanie robót..............................................................................................................8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1. Ogólne zasady wykonywania robót..................................................................................8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 Kontrola jakości wykonywanych robót................................................................................8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1. Program zapewnienia jakości............................................................................................8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2. Zasady kontroli jakości robót............................................................................................9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3. Pobieranie próbek.............................................................................................................10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4. Badania i pomiary............................................................................................................10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5. Raporty z badań...............................................................................................................10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6. Badania prowadzone przez Inżyniera..............................................................................10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7. Certyfikaty i deklaracje.....................................................................................................11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8. Dokumenty budowy.........................................................................................................11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8.1. Dziennik budowy...........................................................................................................11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8.2. Rejestr obmiarów..........................................................................................................12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8.3. Dokumenty laboratoryjne..............................................................................................12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8.4. Pozostałe dokumenty budowy......................................................................................12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8.5. Przechowywanie dokumentów budowy........................................................................12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Obmiar robót.......................................................................................................................12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1. Ogólne zasady obmiaru robót..........................................................................................12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2. Urządzenia i sprzęt pomiarowy........................................................................................13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3. Czas przeprowadzenia obmiaru......................................................................................13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 Odbiór robót........................................................................................................................13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1. Odbiór robót zanikających i ulegających zakryciu...........................................................13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2. Odbiór częściowy.............................................................................................................13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3. Odbiór ostateczny robót...................................................................................................13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3.1. Dokumenty do odbioru ostatecznego...........................................................................14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4. Odbiór końcowy...............................................................................................................14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. Podstawa płatności.............................................................................................................15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.1. Ustalenia Ogólne.............................................................................................................15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SPECYFIKACJA TECHNICZNA</w:t>
      </w:r>
    </w:p>
    <w:p>
      <w:pPr>
        <w:pStyle w:val="Normal"/>
        <w:autoSpaceDE w:val="false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WYKONANIA I ODBIORU ROBÓT</w:t>
      </w:r>
    </w:p>
    <w:p>
      <w:pPr>
        <w:pStyle w:val="Normal"/>
        <w:autoSpaceDE w:val="false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WYMAGANIA OGÓLNE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1. Część ogólna</w:t>
      </w:r>
    </w:p>
    <w:p>
      <w:pPr>
        <w:pStyle w:val="Normal"/>
        <w:autoSpaceDE w:val="false"/>
        <w:rPr/>
      </w:pPr>
      <w:r>
        <w:rPr>
          <w:lang w:val="pl-PL"/>
        </w:rPr>
        <w:t>Niniejszą Specyfikację Techniczną wykonania i odbioru robót budowla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orządzono zgodnie z Rozporządzeniem Ministra Infrastruktury z dnia 02.09.2004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oku w sprawie szczegółowego zakresu i formy dokumentacji projektowej, specyfikacji</w:t>
      </w:r>
    </w:p>
    <w:p>
      <w:pPr>
        <w:pStyle w:val="Normal"/>
        <w:autoSpaceDE w:val="false"/>
        <w:rPr/>
      </w:pPr>
      <w:r>
        <w:rPr>
          <w:lang w:val="pl-PL"/>
        </w:rPr>
        <w:t>technicznych wykonania i odbioru robót budowlanych oraz programu funkcjonaln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 xml:space="preserve">– </w:t>
      </w:r>
      <w:r>
        <w:rPr>
          <w:lang w:val="pl-PL"/>
        </w:rPr>
        <w:t>użytkowego z późniejszymi zmianami (Dz. U. Nr 202 poz. 2072 z 2005 roku)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ecyfikacja ta stanowi opracowanie zawierające w szczególności zbiory wymagań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tóre są niezbędne do określenia standardu i jakości wykonania robót, w zakres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osobu wykonania robót budowlanych, właściwości wyrobów budowla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raz oceny prawidłowości wykonania poszczególnych robót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1.1. Przedmiot zamówienia</w:t>
      </w:r>
    </w:p>
    <w:p>
      <w:pPr>
        <w:pStyle w:val="Normal"/>
        <w:autoSpaceDE w:val="false"/>
        <w:rPr/>
      </w:pPr>
      <w:r>
        <w:rPr>
          <w:lang w:val="pl-PL"/>
        </w:rPr>
        <w:t xml:space="preserve">Adres inwestycji: </w:t>
      </w:r>
      <w:r>
        <w:rPr>
          <w:color w:val="000000"/>
          <w:lang w:val="pl-PL" w:eastAsia="pl-PL"/>
        </w:rPr>
        <w:t>dz. o nr ew. 360/2, 360/4, 360/5 przy ul. Hubala 51 w Woli Zaradzyńskiej, obręb nr 24 -Wola Zaradzyńska, gmina Ksawerów, powiat pabianicki</w:t>
      </w:r>
      <w:r>
        <w:rPr>
          <w:lang w:val="pl-PL"/>
        </w:rPr>
        <w:t xml:space="preserve"> (województwo łódzkie)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 xml:space="preserve">Inwestor: </w:t>
      </w:r>
      <w:r>
        <w:rPr>
          <w:bCs/>
          <w:color w:val="000000"/>
          <w:lang w:val="pl-PL" w:eastAsia="pl-PL"/>
        </w:rPr>
        <w:t>Gmina Ksawerów, ul. Kościuszki 3h, 95-054 Ksawer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 xml:space="preserve">Przedmiotem zamówienia jest projekt </w:t>
      </w:r>
      <w:r>
        <w:rPr>
          <w:color w:val="000000"/>
          <w:lang w:val="pl-PL" w:eastAsia="pl-PL"/>
        </w:rPr>
        <w:t>remontu, docieplenia i adaptacja części budynku OSP na potrzeby świetlicy wiejskiej</w:t>
      </w:r>
      <w:r>
        <w:rPr>
          <w:lang w:val="pl-PL"/>
        </w:rPr>
        <w:t>.</w:t>
      </w:r>
    </w:p>
    <w:p>
      <w:pPr>
        <w:pStyle w:val="Normal"/>
        <w:autoSpaceDE w:val="false"/>
        <w:rPr/>
      </w:pPr>
      <w:r>
        <w:rPr>
          <w:b/>
          <w:bCs/>
          <w:lang w:val="pl-PL"/>
        </w:rPr>
        <w:t>1.2. Zakres specyfikacji technicz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ecyfikacje techniczne stanowią część dokumentów przetargowych i należ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e stosować w zlecaniu i przy wykonaniu robót opisanych w punkcie 1.1 niniejszeg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pracowania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niniejszym opracowaniu uwzględniono wymagania ujęte w normach państwow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branżowych (PN i BN) oraz międzynarodowych, w świadectwach o dopuszczeni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 stosowania w budownictwie, wytycznych i instrukcjach wykonania przewod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pracowanych przez ich producentów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pracowanie to nie wyczerpuje wszystkich zagadnień szczegółowych, wynikając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e specyfiki wymagań danego producenta elementów. Dlatego też, w przypadk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brania elementów konkretnego producenta, należy zawsze żądać informacji</w:t>
      </w:r>
    </w:p>
    <w:p>
      <w:pPr>
        <w:pStyle w:val="Normal"/>
        <w:autoSpaceDE w:val="false"/>
        <w:rPr/>
      </w:pPr>
      <w:r>
        <w:rPr>
          <w:lang w:val="pl-PL"/>
        </w:rPr>
        <w:t>o szczególnych (ekstremalnych) własnościach i wymaganiach dotyczących tych wyrob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warunkach ich montażu. Jeśli wymagania producentów są bardziej rygorystycz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iż podane w niniejszym opracowaniu, należy stosować wymagania ostrzejsze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1.3. Zakres robót objętych specyfikacjami technicznym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kres prac został określony w dokumentacji projektowej oraz szczegółow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ecyfikacjach technicznych dotyczących poszczególnych robót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iniejsze wymagania ogólne należy rozumieć i stosować w powiązaniu z niżej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mienionymi szczegółowymi specyfikacjami technicznymi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T1 Branża budowlana,</w:t>
      </w:r>
    </w:p>
    <w:p>
      <w:pPr>
        <w:pStyle w:val="Normal"/>
        <w:autoSpaceDE w:val="false"/>
        <w:rPr/>
      </w:pPr>
      <w:r>
        <w:rPr>
          <w:lang w:val="pl-PL"/>
        </w:rPr>
        <w:t>ST2 Instalacje grzewcze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T3 Instalacje wodno – kanalizacyjne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T7 Instalacje elektryczne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iezależnie od postanowień Warunków Szczególnych normy państwowe, instrukcj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przepisy wymienione w Specyfikacjach Technicznych będą stosowane przez</w:t>
      </w:r>
    </w:p>
    <w:p>
      <w:pPr>
        <w:pStyle w:val="Normal"/>
        <w:autoSpaceDE w:val="false"/>
        <w:rPr/>
      </w:pPr>
      <w:r>
        <w:rPr>
          <w:lang w:val="pl-PL"/>
        </w:rPr>
        <w:t>Wykonawcę w języku polskim.</w:t>
      </w:r>
    </w:p>
    <w:p>
      <w:pPr>
        <w:pStyle w:val="Normal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1.4. Ogólne wymagania dotyczące robót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robót jest odpowiedzialny za jakość ich wykonania oraz za i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godność z dokumentacją Projektową, specyfikacjami technicznymi oraz poleceniam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nżyniera i Kierownika Budowy.</w:t>
      </w:r>
    </w:p>
    <w:p>
      <w:pPr>
        <w:pStyle w:val="Normal"/>
        <w:autoSpaceDE w:val="false"/>
        <w:rPr/>
      </w:pPr>
      <w:r>
        <w:rPr>
          <w:b/>
          <w:bCs/>
          <w:lang w:val="pl-PL"/>
        </w:rPr>
        <w:t>1.4.1. Przekazanie terenu budow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mawiający w terminie uzgodnionym z Wykonawcą przekaże Wykonawcy teren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udowy wraz ze wszystkimi wymaganymi uzgodnieniami prawnymi i administracyjnymi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ziennik budowy oraz dokumentację projektową i specyfikację techniczną.</w:t>
      </w:r>
    </w:p>
    <w:p>
      <w:pPr>
        <w:pStyle w:val="Normal"/>
        <w:autoSpaceDE w:val="false"/>
        <w:rPr/>
      </w:pPr>
      <w:r>
        <w:rPr>
          <w:b/>
          <w:bCs/>
          <w:lang w:val="pl-PL"/>
        </w:rPr>
        <w:t>1.4.2. Dokumentacja projektowa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Przetargową dokumentację projektową stanowi:</w:t>
      </w:r>
    </w:p>
    <w:p>
      <w:pPr>
        <w:pStyle w:val="Normal"/>
        <w:autoSpaceDE w:val="false"/>
        <w:rPr/>
      </w:pPr>
      <w:r>
        <w:rPr>
          <w:lang w:val="pl-PL"/>
        </w:rPr>
        <w:t xml:space="preserve">1. PB projekt </w:t>
      </w:r>
      <w:r>
        <w:rPr>
          <w:color w:val="000000"/>
          <w:lang w:val="pl-PL" w:eastAsia="pl-PL"/>
        </w:rPr>
        <w:t xml:space="preserve">remontu, docieplenia i adaptacja części budynku osp na potrzeby świetlicy wiejskiej, </w:t>
      </w:r>
      <w:r>
        <w:rPr>
          <w:lang w:val="pl-PL"/>
        </w:rPr>
        <w:t>w którego skład wchodzą następujące opracowania (tomy branżowe)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Projekt zagospodarowania terenu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Branża budowlana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Instalacje grzewcze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Instalacje wodno – kanalizacyjne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Instalacje elektryczne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2. Przedmiary do w/w opracowań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3. Informacja BiOZ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/w dokumentacja stanowi jednocześnie dokumentację będącą podstawą d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ealizacji przedmiotu zamówienia przez Wykonawcę i zostanie przekazana Wykonawc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 podpisaniu umowy w formie papierowej w ilości dwóch egzemplarzy.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Wykonawca zobowiązany jest w cenie umowy opracować dokumentacje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1. Projekt organizacji ruchu na czas prowadzenia robót,</w:t>
      </w:r>
    </w:p>
    <w:p>
      <w:pPr>
        <w:pStyle w:val="Normal"/>
        <w:autoSpaceDE w:val="false"/>
        <w:rPr/>
      </w:pPr>
      <w:r>
        <w:rPr>
          <w:lang w:val="pl-PL"/>
        </w:rPr>
        <w:t>2. Projekt objazdów tymczasowych na czas budowy dla poszczególnych odcinków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3. Projekt organizacji i harmonogram robót</w:t>
      </w:r>
    </w:p>
    <w:p>
      <w:pPr>
        <w:pStyle w:val="Normal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4. Projekt zaplecza technicznego budowy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5. Szczegółowe rysunki dokumentacji projektowej niezbędne Wykonawcy do zrealizowa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dmiotu zamówienia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1.4.3. Zgodność wykonanych robót z dokumentacją projektową oraz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specyfikacjami technicznym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kumentacja projektowa, specyfikacje techniczne oraz dodatkowe dokument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kazane przez Inżyniera Wykonawcy stanowią część umowy (kontraktu), a wymaga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szczególnione choćby w jednym z nich są obowiązujące dla Wykonawcy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ak jakby zawarte były w całej dokumentacji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nie może wykorzystywać błędów lub opuszczeń w dokumentacji</w:t>
      </w:r>
    </w:p>
    <w:p>
      <w:pPr>
        <w:pStyle w:val="Normal"/>
        <w:autoSpaceDE w:val="false"/>
        <w:rPr/>
      </w:pPr>
      <w:r>
        <w:rPr>
          <w:lang w:val="pl-PL"/>
        </w:rPr>
        <w:t>projektowej, a o ich wykryciu powinien natychmiast powiadomić Inżyniera, który dokon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dpowiednich zmian lub poprawek. W przypadku rozbieżności opis wymiar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ażniejszy jest od odczytów ze skali rysunków. Wszystkie wykonane roboty i dostarczo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materiały będą zgodne z dokumentacją projektową i specyfikacjami technicznymi.</w:t>
      </w:r>
    </w:p>
    <w:p>
      <w:pPr>
        <w:pStyle w:val="Normal"/>
        <w:autoSpaceDE w:val="false"/>
        <w:rPr/>
      </w:pPr>
      <w:r>
        <w:rPr>
          <w:lang w:val="pl-PL"/>
        </w:rPr>
        <w:t>Dane określone w dokumentacji projektowej i w specyfikacjach technicz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ędą uważane za wartości docelowe, od których dopuszczalne są odchylenia w rama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kreślonego przedziału tolerancji. Cechy materiałów i elementów budowli muszą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yć jednorodne i wykazywać bliską zgodność z określonymi wymaganiami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a rozrzuty tych cech nie mogą przekraczać dopuszczalnego przedziału tolerancji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przypadku gdy materiały lub roboty nie będą w pełni zgodne z dokumentacją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ojektową lub specyfikacjami technicznymi i wpłynie to na niezadowalającą jakość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elementu budowli, to takie materiały będą niezwłocznie zastąpione innymi, a robot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ozebrane na koszt Wykonawcy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1.4.4. Zabezpieczenie terenu budow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jest zobowiązany do zabezpieczenia terenu budowy w okres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rwania realizacji budowy, aż do zakończenia i odbioru ostatecznego robót.</w:t>
      </w:r>
    </w:p>
    <w:p>
      <w:pPr>
        <w:pStyle w:val="Normal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dostarczy, zainstaluje i będzie utrzymywać tymczasowe urządz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bezpieczające, w tym ogrodzenia, poręcze, oświetlenie, sygnały i znaki ostrzegawcze,</w:t>
      </w:r>
    </w:p>
    <w:p>
      <w:pPr>
        <w:pStyle w:val="Normal"/>
        <w:autoSpaceDE w:val="false"/>
        <w:rPr/>
      </w:pPr>
      <w:r>
        <w:rPr>
          <w:lang w:val="pl-PL"/>
        </w:rPr>
        <w:t>dozorców, wszelkie inne środki niezbędne do ochrony robót. Koszt zabezpiecz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erenu budowy nie podlega odrębnej zapłacie i przyjmuje się, że jest włączon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cenę umowną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1.4.5. Ochrona środowiska w czasie wykonywania Robót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Wykonawca ma obowiązek znać i stosować w czasie prowadzenia robót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wszelkie przepisy dotyczące ochrony środowiska naturalnego. W okresie trwania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budowy i wykańczania robót Wykonawca będzie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utrzymywać teren budowy i wykopy w stanie bez wody stojącej,</w:t>
      </w:r>
    </w:p>
    <w:p>
      <w:pPr>
        <w:pStyle w:val="Normal"/>
        <w:autoSpaceDE w:val="false"/>
        <w:rPr/>
      </w:pPr>
      <w:r>
        <w:rPr>
          <w:lang w:val="pl-PL"/>
        </w:rPr>
        <w:t>- podejmować wszelkie uzasadnione kroki mające na celu stosowanie się do przepis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norm dotyczących ochrony środowiska na terenie i wokół terenu budowy ora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ędzie unikać uszkodzeń lub uciążliwości dla osób lub własności społecznej i innych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a wynikających ze skażenia, hałasu lub innych przyczyn powstałych w następstw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ego sposobu działania.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Stosując się do tych wymagań, będzie miał szczególny wzgląd na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Lokalizację baz, warsztatów, magazynów, składowisk i dróg dojazdowych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Środki ostrożności i zabezpieczenia przed zanieczyszczeniem zbiorników i ciek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odnych pyłami lub substancjami toksycznymi, zanieczyszczeniem powietrza pyłam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gazami, możliwością powstania pożaru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1.4.6. Ochrona przeciwpożarow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zobowiązany jest bezwzględnie przestrzegać przepisów ochron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ciwpożarowej. Wykonawca ma utrzymywać sprawny sprzęt przeciwpożarow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magany przez odpowiednie przepisy na terenie baz produkcyjnych, w pomieszczenia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iurowych, mieszkalnych i magazynach oraz w maszynach i pojazdach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Materiały łatwopalne będą składowane w sposób zgodny z odpowiednimi przepisam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zabezpieczone przed dostępem osób trzecich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będzie odpowiedzialny za wszelkie straty spowodowane pożarem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wołanym jako rezultat realizacji robót albo przez personel Wykonawcy.</w:t>
      </w:r>
    </w:p>
    <w:p>
      <w:pPr>
        <w:pStyle w:val="Normal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1.4.7. Materiały szkodliwe dla otocz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Materiały, które w sposób trwały są szkodliwe dla otoczenia, nie będą dopuszczo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 użycia. Nie dopuszcza się użycia materiałów wywołujących szkodliwe promieniowan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 stężeniu większym od dopuszczalnego, określonego odpowiednim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pisami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szelkie materiały odpadowe użyte do robót będą miały świadectwa dopuszczenia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dane przez uprawnioną jednostkę, jednoznacznie określające brak szkodliweg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ddziaływania tych materiałów na środowisk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Materiały, które są szkodliwe dla otoczenia tylko w czasie prowadzenia robót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a po zakończeniu robót ich szkodliwość zanika (np. materiały pylaste), mogą być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użyte pod warunkiem przestrzegania wymagań technologicznych wbudowania. Jeżel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magają tego odpowiednie przepisy, Zamawiający powinien otrzymać zgodę n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użycie tych materiałów od właściwych organów administracji państwowej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1.4.8. Ochrona własności publicznej i prywatnej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odpowiada za ochronę instalacji na powierzchni ziemi i za urządz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dziemne, takie jak rurociągi, kable itp. oraz uzyska od odpowiednich władz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ędących właścicielami tych urządzeń, potwierdzenie informacji dostarczonych m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z Zamawiającego w ramach planu ich lokalizacji. Wykonawca zapewni właściw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znaczenie i zabezpieczenie przed uszkodzeniem tych instalacji i urządzeń w czas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rwania budowy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jest zobowiązany umieścić w swoim harmonogramie rezerwę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czasową dla wszelkiego rodzaju robót, które mają być wykonane w zakresie przełoż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nstalacji i urządzeń podziemnych na terenie budowy i powiadomić Inżyniera i</w:t>
      </w:r>
    </w:p>
    <w:p>
      <w:pPr>
        <w:pStyle w:val="Normal"/>
        <w:autoSpaceDE w:val="false"/>
        <w:rPr/>
      </w:pPr>
      <w:r>
        <w:rPr>
          <w:lang w:val="pl-PL"/>
        </w:rPr>
        <w:t>władze lokalne o zamiarze rozpoczęcia robót. O fakcie przypadkowego uszkodz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ych instalacji Wykonawca bezzwłocznie powiadomi Inżyniera i zainteresowane władz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raz będzie z nimi współpracował, dostarczając wszelkiej pomocy potrzebnej</w:t>
      </w:r>
    </w:p>
    <w:p>
      <w:pPr>
        <w:pStyle w:val="Normal"/>
        <w:autoSpaceDE w:val="false"/>
        <w:rPr/>
      </w:pPr>
      <w:r>
        <w:rPr>
          <w:lang w:val="pl-PL"/>
        </w:rPr>
        <w:t>przy dokonywaniu napraw. Wykonawca będzie odpowiadać za wszelkie spowodowa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z jego działania uszkodzenia instalacji na powierzchni ziemi i urządzeń podziem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azanych w dokumentach dostarczonych mu przez Zamawiającego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1.5. Określenia podstawowe</w:t>
      </w:r>
    </w:p>
    <w:p>
      <w:pPr>
        <w:pStyle w:val="Normal"/>
        <w:autoSpaceDE w:val="false"/>
        <w:rPr/>
      </w:pPr>
      <w:r>
        <w:rPr>
          <w:b/>
          <w:bCs/>
          <w:i/>
          <w:iCs/>
          <w:lang w:val="pl-PL"/>
        </w:rPr>
        <w:t xml:space="preserve">Inżynier </w:t>
      </w:r>
      <w:r>
        <w:rPr>
          <w:lang w:val="pl-PL"/>
        </w:rPr>
        <w:t>– osoba wyznaczona przez Zamawiającego, upoważniona do nadzoru nad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ealizacją Robót i do występowania w jego imieniu w sprawach realizacji umowy.</w:t>
      </w:r>
    </w:p>
    <w:p>
      <w:pPr>
        <w:pStyle w:val="Normal"/>
        <w:autoSpaceDE w:val="false"/>
        <w:rPr/>
      </w:pPr>
      <w:r>
        <w:rPr>
          <w:b/>
          <w:bCs/>
          <w:i/>
          <w:iCs/>
          <w:lang w:val="pl-PL"/>
        </w:rPr>
        <w:t xml:space="preserve">Kierownik budowy </w:t>
      </w:r>
      <w:r>
        <w:rPr>
          <w:lang w:val="pl-PL"/>
        </w:rPr>
        <w:t>– osoba wyznaczona przez Wykonawcę, upoważniona do kierowa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obotami i do występowania w jego imieniu w sprawach realizacji umowy.</w:t>
      </w:r>
    </w:p>
    <w:p>
      <w:pPr>
        <w:pStyle w:val="Normal"/>
        <w:autoSpaceDE w:val="false"/>
        <w:rPr/>
      </w:pPr>
      <w:r>
        <w:rPr>
          <w:b/>
          <w:bCs/>
          <w:i/>
          <w:iCs/>
          <w:lang w:val="pl-PL"/>
        </w:rPr>
        <w:t xml:space="preserve">Rejestr obmiarów </w:t>
      </w:r>
      <w:r>
        <w:rPr>
          <w:lang w:val="pl-PL"/>
        </w:rPr>
        <w:t>– akceptowany przez inżyniera rejestr z ponumerowanymi stronami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łużący do wpisywania przez Wykonawcę obmiaru dokonywanych robót w form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liczeń, szkiców i ewentualnie dodatkowych załączników. Wpisy w rejestrze obmiarów</w:t>
      </w:r>
    </w:p>
    <w:p>
      <w:pPr>
        <w:pStyle w:val="Normal"/>
        <w:autoSpaceDE w:val="false"/>
        <w:rPr/>
      </w:pPr>
      <w:r>
        <w:rPr>
          <w:lang w:val="pl-PL"/>
        </w:rPr>
        <w:t>podlegają potwierdzeniu przez Inżyniera.</w:t>
      </w:r>
    </w:p>
    <w:p>
      <w:pPr>
        <w:pStyle w:val="Normal"/>
        <w:autoSpaceDE w:val="false"/>
        <w:rPr/>
      </w:pPr>
      <w:r>
        <w:rPr>
          <w:b/>
          <w:bCs/>
          <w:i/>
          <w:iCs/>
          <w:lang w:val="pl-PL"/>
        </w:rPr>
        <w:t xml:space="preserve">Laboratorium </w:t>
      </w:r>
      <w:r>
        <w:rPr>
          <w:lang w:val="pl-PL"/>
        </w:rPr>
        <w:t>– laboratorium badawcze, zaakceptowane przez Zamawiającego, niezbęd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 przeprowadzenia wszelkich badań i prób związanych z oceną jakości materiał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raz robót.</w:t>
      </w:r>
    </w:p>
    <w:p>
      <w:pPr>
        <w:pStyle w:val="Normal"/>
        <w:autoSpaceDE w:val="false"/>
        <w:rPr/>
      </w:pPr>
      <w:r>
        <w:rPr>
          <w:b/>
          <w:bCs/>
          <w:i/>
          <w:iCs/>
          <w:lang w:val="pl-PL"/>
        </w:rPr>
        <w:t xml:space="preserve">Materiały </w:t>
      </w:r>
      <w:r>
        <w:rPr>
          <w:lang w:val="pl-PL"/>
        </w:rPr>
        <w:t>– wszelkie tworzywa niezbędne do wykonania robót, zgodne z dokumentacją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ojektową i specyfikacjami technicznymi, zaakceptowane przez Inżyniera.</w:t>
      </w:r>
    </w:p>
    <w:p>
      <w:pPr>
        <w:pStyle w:val="Normal"/>
        <w:autoSpaceDE w:val="false"/>
        <w:rPr/>
      </w:pPr>
      <w:r>
        <w:rPr>
          <w:b/>
          <w:bCs/>
          <w:i/>
          <w:iCs/>
          <w:lang w:val="pl-PL"/>
        </w:rPr>
        <w:t xml:space="preserve">Polecenie Inżyniera </w:t>
      </w:r>
      <w:r>
        <w:rPr>
          <w:lang w:val="pl-PL"/>
        </w:rPr>
        <w:t>– wszelkie polecenia przekazane Wykonawcy przez Inżynier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formie pisemnej dotyczące sposobu realizacji robót lub innych spraw związanych z</w:t>
      </w:r>
    </w:p>
    <w:p>
      <w:pPr>
        <w:pStyle w:val="Normal"/>
        <w:autoSpaceDE w:val="false"/>
        <w:rPr/>
      </w:pPr>
      <w:r>
        <w:rPr>
          <w:lang w:val="pl-PL"/>
        </w:rPr>
        <w:t>prowadzeniem budowy.</w:t>
      </w:r>
    </w:p>
    <w:p>
      <w:pPr>
        <w:pStyle w:val="Normal"/>
        <w:autoSpaceDE w:val="false"/>
        <w:rPr/>
      </w:pPr>
      <w:r>
        <w:rPr>
          <w:b/>
          <w:bCs/>
          <w:i/>
          <w:iCs/>
          <w:lang w:val="pl-PL"/>
        </w:rPr>
        <w:t xml:space="preserve">Projektant </w:t>
      </w:r>
      <w:r>
        <w:rPr>
          <w:lang w:val="pl-PL"/>
        </w:rPr>
        <w:t>– uprawniona osoba prawna lub fizyczna, będąca autorem dokumentacj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ojektowej.</w:t>
      </w:r>
    </w:p>
    <w:p>
      <w:pPr>
        <w:pStyle w:val="Normal"/>
        <w:autoSpaceDE w:val="false"/>
        <w:rPr/>
      </w:pPr>
      <w:r>
        <w:rPr>
          <w:b/>
          <w:bCs/>
          <w:i/>
          <w:iCs/>
          <w:lang w:val="pl-PL"/>
        </w:rPr>
        <w:t xml:space="preserve">Przedmiar robót </w:t>
      </w:r>
      <w:r>
        <w:rPr>
          <w:lang w:val="pl-PL"/>
        </w:rPr>
        <w:t>– wykaz robót z podaniem ich ilości ułożony w miarę możliwości 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olejności technologicznej ich wykonania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2. Materiały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2.1. Źródła uzyskania materiał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Co najmniej na trzy tygodnie przed zaplanowanym wykorzystaniem jakichkolwiek</w:t>
      </w:r>
    </w:p>
    <w:p>
      <w:pPr>
        <w:pStyle w:val="Normal"/>
        <w:autoSpaceDE w:val="false"/>
        <w:rPr/>
      </w:pPr>
      <w:r>
        <w:rPr>
          <w:lang w:val="pl-PL"/>
        </w:rPr>
        <w:t>materiałów przeznaczonych do wykonania robót Wykonawca przedstawi szcze</w:t>
      </w:r>
      <w:r>
        <w:rPr>
          <w:sz w:val="20"/>
          <w:szCs w:val="20"/>
          <w:lang w:val="pl-PL"/>
        </w:rPr>
        <w:t>-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gółowe informacje dotyczące proponowanego źródła wytwarzania, zamawiania lub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dobywania tych materiałów i odpowiednie świadectwa badań laboratoryjnych ora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óbki do zatwierdzenia przez Inżyniera. Zatwierdzenie partii (części) materiałów 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anego źródła nie oznacza automatycznie, że wszelkie materiały z danego źródł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uzyskają zatwierdzenie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zobowiązany jest do prowadzenia badań w celu udokumentowania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że materiały uzyskane z dopuszczonego źródła w sposób ciągły spełniają wymaga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kumentacji projektowej i specyfikacji technicznych w czasie postępu robót.</w:t>
      </w:r>
    </w:p>
    <w:p>
      <w:pPr>
        <w:pStyle w:val="Normal"/>
        <w:autoSpaceDE w:val="false"/>
        <w:rPr/>
      </w:pPr>
      <w:r>
        <w:rPr>
          <w:b/>
          <w:bCs/>
          <w:lang w:val="pl-PL"/>
        </w:rPr>
        <w:t>2.2. Pozyskiwanie materiałów miejscow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odpowiada za uzyskanie pozwoleń od właścicieli i odnoś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ładz na pozyskanie materiałów z jakichkolwiek źródeł miejscowych, włączając w t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źródła wskazane przez Zamawiającego i jest zobowiązany dostarczyć Inżynierow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magane dokumenty przed rozpoczęciem eksploatacji źródła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przedstawi dokumentację zawierającą raporty z badań terenow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laboratoryjnych oraz proponowaną przez siebie metodę wydobycia i selekcj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 zatwierdzenia Inżynierowi. Wykonawca ponosi odpowiedzialność za spełnien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magań ilościowych i jakościowych materiałów z jakiegokolwiek źródła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poniesie wszystkie koszty a w tym: opłaty, wynagrodzenia i jakiekolwiek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nne koszty związane z dostarczeniem materiałów do wykonania robót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2.3. Przechowywanie i składowanie materiał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zapewni, aby tymczasowo składowane materiały, do czasu gd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ędą one potrzebne do wykonania robót, były zabezpieczone przed zanieczyszczeniem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chowały swoją jakość i właściwość do wykonania robót i były dostępne d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ontroli przez Inżyniera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Miejsca czasowego składowania będą zlokalizowane w obrębie terenu budow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miejscach uzgodnionych z Inżynierem lub poza terenem budowy w miejsca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organizowanych przez Wykonawcę.</w:t>
      </w:r>
    </w:p>
    <w:p>
      <w:pPr>
        <w:pStyle w:val="Normal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2.4. Materiały nieodpowiadające wymaganiom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Materiały nie odpowiadające wymaganiom zostaną przez Wykonawcę wywiezio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 terenu budowy, bądź złożone w miejscu wskazanym przez Inżyniera. Jeśli Inżynier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ezwoli Wykonawcy na użycie tych materiałów do innych robót niż te, dla któr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ostały zakupione to koszt tych materiałów zostanie przewartościowany prze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nżyniera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ażdy rodzaj robót, w którym znajdują się niezbadane i niezaakceptowa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materiały, Wykonawca wykonuje na własne ryzyko, licząc się z jego nieprzyjęciem 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iezapłaceniem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2.5. Wariantowe stosowanie materiał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eśli dokumentacja projektowa lub specyfikacja techniczna przewidują możliwość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ariantowego zastosowania rodzaju materiału w wykonywanych robotach, Wykonawc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wiadomi Inżyniera o swoim zamiarze co najmniej 3 tygodnie przed użyciem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materiału, albo w okresie dłuższym, jeśli będzie to wymagane dla badań prowadzo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z Inżyniera. Wybrany i zaakceptowany rodzaj materiału nie może być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óźniej zmieniany bez zgody Inżyniera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3. Sprzęt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zobowiązany jest do używania tylko takiego sprzętu, który n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owoduje niekorzystnego wpływu na jakość wykonywanych robót. Sprzęt używan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 robót powinien być zgodny z ofertą Wykonawcy i odpowiadać pod względem typ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ilości wskazaniom zawartym w specyfikacji technicznej, programie zapewni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akości lub projekcie organizacji robót zaakceptowanym przez Inżyniera. W przypadk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raku ustaleń w takich dokumentach sprzęt powinien być uzgodniony i zaakceptowan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z Inżyniera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Liczba i wydajność sprzętu winna gwarantować przeprowadzenie robót zgodnie</w:t>
      </w:r>
    </w:p>
    <w:p>
      <w:pPr>
        <w:pStyle w:val="Normal"/>
        <w:autoSpaceDE w:val="false"/>
        <w:rPr/>
      </w:pPr>
      <w:r>
        <w:rPr>
          <w:lang w:val="pl-PL"/>
        </w:rPr>
        <w:t>z zasadami określonymi w dokumentacji projektowej, specyfikacji technicznej 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skazaniach Inżyniera w terminie przewidzianym umową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rzęt będący własnością Wykonawcy lub wynajęty do wykonania Robót ma</w:t>
      </w:r>
    </w:p>
    <w:p>
      <w:pPr>
        <w:pStyle w:val="Normal"/>
        <w:autoSpaceDE w:val="false"/>
        <w:rPr/>
      </w:pPr>
      <w:r>
        <w:rPr>
          <w:lang w:val="pl-PL"/>
        </w:rPr>
        <w:t>być utrzymywany w dobrym stanie i gotowości do pracy. Będzie on zgodny z normam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chrony środowiska i przepisami dotyczącymi jego użytkowania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dostarczy Inżynierowi kopie dokumentów potwierdzających dopuszczen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rzętu do użytkowania, tam gdzie jest to wymagane przepisami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eżeli dokumentacja projektowa lub specyfikacja techniczna przewidują możliwość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ariantowego użycia sprzętu przy wykonywanych robotach, Wykonawca powiadom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nżyniera o swoim zamiarze wyboru i uzyska jego akceptację przed użyciem</w:t>
      </w:r>
    </w:p>
    <w:p>
      <w:pPr>
        <w:pStyle w:val="Normal"/>
        <w:autoSpaceDE w:val="false"/>
        <w:rPr/>
      </w:pPr>
      <w:r>
        <w:rPr>
          <w:lang w:val="pl-PL"/>
        </w:rPr>
        <w:t>sprzętu. Wybrany sprzęt, po akceptacji Inżyniera, może być później zmieniany be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ego zgody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akikolwiek sprzęt, maszyny, urządzenia i narzędzia niegwarantujące zachowa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arunków umowy zostaną przez Inżyniera zdyskwalifikowane i niedopuszczo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 wykonywania robót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4. Transport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stosować się będzie do ustawowych ograniczeń obciążenia na oś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y transporcie materiałów/sprzętu na i z terenu prowadzonych robót. Uzyska on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szelkie niezbędne pozwolenia od władz co do przewozu nietypowych ładunków i 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osób ciągły będzie o każdym takim przewozie powiadamiał Inżyniera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jest zobowiązany do stosowania tylko takich środków transportu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tóre nie wpłyną niekorzystnie na jakość wykonywanych robót i właściwości przewożo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materiałów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Liczba środków transportu będzie zapewniać prowadzenie Robót zgodnie 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sadami określonymi w dokumentacji projektowej, specyfikacji technicznej i wskazania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nżyniera, w terminie przewidzianym umową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Środki transportu nieodpowiadające warunkom dopuszczalnych obciążeń na</w:t>
      </w:r>
    </w:p>
    <w:p>
      <w:pPr>
        <w:pStyle w:val="Normal"/>
        <w:autoSpaceDE w:val="false"/>
        <w:rPr/>
      </w:pPr>
      <w:r>
        <w:rPr>
          <w:lang w:val="pl-PL"/>
        </w:rPr>
        <w:t>osie mogą być użyte przez Wykonawcę pod warunkiem przywrócenia do stanu pierwotneg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użytkowanych odcinków dróg publicznych na koszt Wykonawcy.Wykonawca będzie usuwać na bieżąco, na własny koszt, wszelkie zanieczyszcz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owodowane jego pojazdami na drogach publicznych oraz dojazda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 terenu budowy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5. Wykonywanie robót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5.1. Ogólne zasady wykonywania robót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jest odpowiedzialny za prowadzenie robót zgodnie z umową ora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 jakość zastosowanych materiałów i wykonywanych robót, za ich zgodność z dokumentacją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ojektową, wymaganiami specyfikacji technicznej, programem zapewni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akości, projektu organizacji robót oraz poleceniami Inżyniera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ponosi odpowiedzialność za dokładne wytyczenie w planie i wyznaczen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sokości wszystkich elementów robót zgodnie z wymiarami i rzędnym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kreślonymi w dokumentacji projektowej lub przekazanymi na piśmie przez Inżyniera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astępstwa jakiegokolwiek błędu spowodowanego przez Wykonawcę w wytyczeni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wyznaczaniu robót zostaną, jeśli wymagać tego będzie Inżynier, poprawio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z Wykonawcę na własny koszt. Sprawdzenie wytyczenia robót lub wyznacz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sokości przez Inżyniera nie zwalnia Wykonawcy od odpowiedzialności za ich dokładność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ecyzje Inżyniera dotyczące akceptacji lub odrzucenia materiałów i element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obót będą oparte na wymaganiach sformułowanych w kontrakcie, dokumentacj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ojektowej i w specyfikacji technicznej, a także w normach i wytycznych. Przy podejmowani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ecyzji Inżynier uwzględni wyniki badań materiałów i robót, rozrzuty normaln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stępujące przy produkcji i przy badaniach materiałów, doświadczenia 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szłości, wyniki badań naukowych oraz inne czynniki wpływające na rozważaną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westię. Polecenia Inżyniera będą wykonywane nie później niż w czasie przez nieg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znaczonym, po ich otrzymaniu przez Wykonawcę, pod groźbą zatrzymania prowadzo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obót. Skutki finansowe z tego tytułu ponosi Wykonawca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 Kontrola jakości wykonywanych robót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1. Program zapewnienia jakośc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 obowiązków Wykonawcy należy opracowanie i przedstawienie do aprobat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nżyniera programu zapewnienia jakości, w którym przedstawi on zamierzony sposób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ywania robót, możliwości techniczne, kadrowe i organizacyjne gwarantując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nie robót zgodnie z dokumentacją projektową, specyfikacją techniczną ora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leceniami i ustaleniami przekazanymi przez Inżyniera.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Program zapewnienia jakości będzie zawierać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a) część ogólną opisującą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organizację wykonania robót, w tym terminy i sposób prowadzenia robót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organizację ruchu na budowie wraz z oznakowaniem robót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BHP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wykaz zespołów roboczych, ich kwalifikację i przygotowanie praktyczne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wykaz osób odpowiedzialnych za jakość i terminowość wykonania poszczegól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elementów robót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system (sposób i procedurę) proponowanej kontroli i sterowania jakością wykonywa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obót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wyposażenie w sprzęt i urządzenia do pomiarów i kontroli (opis laboratorium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łasnego lub laboratorium, któremu Wykonawca zamierza zlecić prowadzenie badań)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sposób oraz formę gromadzenia wyników badań laboratoryjnych, zapis pomiarów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astaw mechanizmów sterujących, a także wyciąganych wniosków i zastosowa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orekt w procesie technologicznym, proponowany sposób i formę przekazywa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ych informacji Inżynierowi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) część szczegółową opisującą dla każdego asortymentu robót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wykaz maszyn i urządzeń stosowanych na budowie z ich parametrami technicznym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raz wyposażeniem w mechanizmy do sterowania i urządzenia pomiarowokontrolne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rodzaje i ilość środków transportu oraz urządzeń do magazynowania i załadunk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materiałów, spoiw, lepiszczy, kruszyw itp.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sposób zabezpieczenia i ochrony ładunków przed utratą ich właściwości w czas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ransportu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sposób i procedurę pomiarów i badań (rodzaj i częstotliwość, pobieranie próbek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legalizacja i sprawdzanie urządzeń itp.) prowadzonych podczas dostaw materiałów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twarzania mieszanek i wykonywania poszczególnych elementów robót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sposób postępowania z materiałami i robotami nieodpowiadającymi wymaganiom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2. Zasady kontroli jakości robót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Celem kontroli Robót będzie takie sterowanie ich przygotowaniem i wykonaniem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aby osiągnąć założoną jakość robót. Wykonawca jest odpowiedzialny za pełną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ontrolę Robót i jakości materiałów. Wykonawca zapewni odpowiedni system kontroli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łączając personel, laboratorium, sprzęt, zaopatrzenie i wszystkie urządz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iezbędne do pobierania próbek, badań materiałów oraz robót. Przed zatwierdzeniem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ystemu kontroli Inżynier może zażądać od Wykonawcy przeprowadzenia badań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celu zademonstrowania, że poziom ich wykonywania jest zadowalający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będzie przeprowadzać pomiary i badania materiałów oraz robót 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częstotliwością zapewniającą stwierdzenie, że roboty wykonano zgodnie z wymaganiam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wartymi w dokumentacji projektowej i specyfikacji technicznej. Minimal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magania co do zakresu badań i ich częstotliwość są określone w specyfikacji technicznej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ormach i wytycznych. W przypadku gdy nie zostały one tam określone, Inżynier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ustali jaki zakres kontroli jest konieczny, aby zapewnić wykonanie robót zgodn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 umową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dostarczy Inżynierowi świadectwa, że wszystkie stosowane urządz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sprzęt badawczy posiadają ważną legalizację, zostały prawidłowo wykalibrowa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odpowiadają wymaganiom norm określających procedury badań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nżynier będzie mieć nieograniczony dostęp do pomieszczeń laboratoryjnych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celu ich inspekcji. Inżynier będzie przekazywać Wykonawcy pisemne informacje 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akichkolwiek niedociągnięciach dotyczących urządzeń laboratoryjnych, sprzętu, zaopatrz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laboratorium, pracy personelu lub metod badawczych. Jeżeli niedociągnięc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e będą tak poważne, że mogą wpłynąć ujemnie na wyniki badań, Inżynier natychmiast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strzyma użycie do robót badanych materiałów i dopuści je do użycia dopier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tedy, gdy niedociągnięcia w pracy laboratorium Wykonawcy zostaną usunięt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stwierdzona zostanie odpowiednia jakość tych materiałów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szystkie koszty związane z organizowaniem i prowadzeniem badań materiał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nosi Wykonawca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3. Pobieranie próbek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óbki będą pobierane losowo. Zaleca się stosowanie statystycznych metod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bierania próbek, opartych na zasadzie, że wszystkie jednostkowe elementy produkcj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mogą być z jednakowym prawdopodobieństwem wytypowane do badań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nżynier będzie mieć zapewnioną możliwość udziału w pobieraniu próbek. N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lecenie Inżyniera Wykonawca będzie przeprowadzać dodatkowe badania tych materiałów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tóre budzą wątpliwości co do jakości, o ile kwestionowane materiały nie zostaną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z Wykonawcę usunięte lub ulepszone z własnej woli. Koszty tych dodatkow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adań pokrywa Wykonawca tylko w przypadku stwierdzenia usterek, w przeciwnym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ypadku koszty te pokrywa Zamawiający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jemniki do pobierania próbek będą dostarczone przez Wykonawcę i zatwierdzo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z Inżyniera. Próbki dostarczone przez Wykonawcę do badań wykonywa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z Inżyniera będą odpowiednio opisane i oznakowane, w sposób zaakceptowan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z Inżyniera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4. Badania i pomiar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szystkie badania i pomiary będą przeprowadzone zgodnie z wymaganiam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orm. W przypadku, gdy normy nie obejmują jakiegokolwiek badania wymaganego 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ecyfikacji technicznej, można stosować wytyczne krajowe, albo inne procedury, zaakceptowa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z Inżyniera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d przystąpieniem do pomiarów lub badań Wykonawca powiadomi Inżynier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 rodzaju, miejscu i terminie pomiaru lub badania. Po wykonaniu pomiaru lub bada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przedstawi na piśmie ich wyniki do akceptacji Inżyniera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5. Raporty z badań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a będzie przekazywać Inżynierowi kopie raportów z wynikami badań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ak najszybciej, jednak nie później niż w terminie określonym w programie zapewni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akości. Wyniki badań (kopie) będą przekazywane Inżynierowi na formularza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edług dostarczonego przez niego wzoru lub innych, zaaprobowanych prze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iego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6. Badania prowadzone przez Inżynier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 celów kontroli jakości i zatwierdzenia Inżynier uprawniony jest do dokonywa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ontroli, pobierania próbek i badania materiałów u źródła ich wytwarzania i zapewnion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mu będzie wszelka potrzebna do tego pomoc ze strony Wykonawcy i producent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materiałów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nżynier, po uprzedniej weryfikacji systemu kontroli robót prowadzonego prze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ę, będzie oceniać zgodność materiałów i robót z wymaganiami specyfikacj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echnicznych na podstawie wyników badań dostarczonych przez Wykonawcę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nżynier może pobierać próbki materiałów i prowadzić badania niezależnie od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y. Jeżeli wyniki tych badań wykażą, że raporty Wykonawcy są niewiarygodne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o Inżynier poleci Wykonawcy lub zleci niezależnemu laboratorium przeprowadzen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wtórnych lub dodatkowych badań, albo oprze się wyłącznie na włas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adaniach przy ocenie zgodności materiałów i robót z dokumentacją projektową 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ecyfikacją techniczną. W takim przypadku całkowite koszty powtórnych lub dodatkow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adań i pobierania próbek poniesione zostaną przez Wykonawcę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7. Certyfikaty i deklaracje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Inżynier może dopuścić do użycia tylko te materiały, które posiadają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certyfikat na znak bezpieczeństwa, wykazujący że zapewniono zgodność z kryteriam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echnicznymi określonymi na podstawie Polskich Norm, aprobat technicz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raz właściwych przepisów i dokumentów technicznych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deklarację zgodności lub certyfikat zgodności z Polską Normą lub aprobatą techniczną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przypadku wyrobów, dla których nie ustanowiono Polskiej Normy, jeżeli n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ą objęte certyfikacją określoną w pkt w/w i które spełniają wymogi Specyfikacji Technicznej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przypadku materiałów, dla których w/w dokumenty są wymagane prze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ecyfikację techniczną, każda partia dostarczona do wykonywania robót będzie posiadać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e dokumenty, określające w sposób jednoznaczny jej cechy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odukty przemysłowe muszą posiadać w/w dokumenty wydane przez producenta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a w razie potrzeby poparte wynikami badań wykonanych przez niego. Kop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ników tych badań będą dostarczone przez Wykonawcę Inżynierowi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akiekolwiek materiały, które nie spełniają tych wymagań będą odrzucone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8. Dokumenty budowy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8.1. Dziennik budow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ziennik budowy jest wymaganym dokumentem prawnym obowiązującym Zamawiająceg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Wykonawcę w okresie od przekazania Wykonawcy terenu budowy d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ońca okresu gwarancyjnego. Odpowiedzialność za prowadzenie dziennika budow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godnie z obowiązującymi przepisami spoczywa na Wykonawcy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pisy w Dzienniku Budowy będą dokonywane na bieżąco i będą dotyczyć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biegu prowadzonych robót, stanu bezpieczeństwa ludzi i mienia oraz technicznej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gospodarczej strony budowy. Każdy zapis w Dzienniku Budowy będzie opatrzon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atą jego dokonania, podpisem osoby, która dokonała zapisu, z podaniem imi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nazwiska oraz stanowiska służbowego. Zapisy będą czytelne, dokonane trwałą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echniką, w porządku chronologicznym, bezpośrednio jeden pod drugim, bez przerw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łączone do dziennika budowy protokoły i inne dokumenty będą oznaczone kolejnym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umerem załącznika i opatrzone datą i podpisem Wykonawcy i Inżyniera.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Do Dziennika Budowy należy wpisywać w szczególności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datę przekazania Wykonawcy terenu budowy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datę przekazania przez Zamawiającego dokumentacji projektowej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uzgodnienie przez Inżyniera programu zapewnienia jakości i harmonogramów prowadzo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obót,</w:t>
      </w:r>
    </w:p>
    <w:p>
      <w:pPr>
        <w:pStyle w:val="Normal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terminy rozpoczęcia i zakończenia poszczególnych elementów robót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przebieg prowadzonych robót, trudności i przeszkody w ich prowadzeniu, okres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raz przyczyny przerw w prowadzonych robotach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uwagi i polecenia Inżyniera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daty zarządzania wstrzymania prowadzenia robót, z podaniem powodu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zgłoszenia i daty odbiorów robót zanikających i ulegających zakryciu, częściowych 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statecznych odbiorów robót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wyjaśnienia, uwagi i propozycje Wykonawcy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stan pogody oraz temperaturę powietrza w okresie wykonywania robót podlegając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graniczeniom lub wymaganiom szczególnym w związku z warunkami klimatycznymi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zgodność rzeczywistych warunków geotechnicznych z ich opisem w dokumentacj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ojektowej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dane dotyczące czynności geodezyjnych (pomiarowych) dokonywanych przed i 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rakcie wykonywania robót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dane dotyczące jakości materiałów, pobierania próbek oraz wyniki przeprowadzo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adań z podaniem, kto je przeprowadzał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wyniki prób poszczególnych elementów budowli z podaniem, kto je przeprowadzał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inne istotne informacje o przebiegu robót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opozycje, uwagi i wyjaśnienia Wykonawcy wpisane do dziennika budow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ędą przedłożone Inżynierowi do ustosunkowania się. Wpis projektanta do dziennik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udowy obliguje Inżyniera do ustosunkowania się. Projektant nie jest jednak stroną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umowy i nie ma uprawnień do wydawania poleceń Wykonawcy robót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8.2. Rejestr obmiar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ejestr obmiarów stanowi dokument pozwalający na rozliczenie faktyczneg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stępu każdego z elementów robót. Obmiary wykonanych robót przeprowadza się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sposób ciągły w jednostkach przyjętych w przedmiarze robót i wpisuje do rejestr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bmiarów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8.3. Dokumenty laboratoryj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zienniki laboratoryjne, deklaracje zgodności lub certyfikaty zgodności materiałów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rzeczenia o jakości materiałów, recepty robocze i kontrolne wyniki badań</w:t>
      </w:r>
    </w:p>
    <w:p>
      <w:pPr>
        <w:pStyle w:val="Normal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y będą gromadzone w formie uzgodnionej w programie zapewnienia jakości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kumenty te stanowią załączniki do odbioru robót. Powinny być udostępnio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a każde życzenie Inżyniera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8.4. Pozostałe dokumenty budowy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Do dokumentów budowy zalicza się, oprócz wymienionych w pkt 6.8.1 – 6.8.3,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następujące dokumenty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pozwolenie na realizację zadania budowlanego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protokoły przekazania terenu budowy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umowy cywilnoprawne z osobami trzecimi i inne umowy cywilnoprawne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protokoły odbioru robót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protokoły narad i ustaleń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korespondencję na budowie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6.8.5. Przechowywanie dokumentów budow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kumenty budowy będą przechowywane na terenie budowy w miejscu odpowiedni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bezpieczonym. Zaginięcie któregokolwiek z dokumentów budowy spowoduj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ego natychmiastowe odtworzenie w formie przewidzianej z prawem. Wszelk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kumenty budowy będą zawsze dostępne dla Inżyniera i przedstawione do wgląd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a życzenie Zamawiającego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7. Obmiar robót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7.1. Ogólne zasady obmiaru robót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bmiar robót będzie określać faktyczny zakres wykonywanych robót zgodn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 dokumentacją projektową i specyfikacją techniczną w jednostkach ustalonych 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dmiarze robót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bmiaru robót dokonuje Wykonawca po pisemnym powiadomieniu Inżyniera 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kresie obmierzanych robót i o terminie obmiaru co najmniej 3 dni przed tym terminem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niki obmiaru będą wpisane do rejestru obmiarów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akikolwiek błąd lub przeoczenie w ilościach podanych w przedmiarze robót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lub gdzie indziej w specyfikacjach technicznych nie zwalnia Wykonawcy od obowiązk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ukończenia wszystkich robót. Błędne dane zostaną poprawione według instrukcj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nżyniera na piśmie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bmiar gotowych robót będzie przeprowadzony z częstością wymaganą d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celu miesięcznej płatności na rzecz Wykonawcy lub w innym czasie określonym 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umowie lub oczekiwanym przez Wykonawcę i Inżyniera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7.2. Urządzenia i sprzęt pomiarow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szystkie urządzenia i sprzęt pomiarowy stosowane w czasie obmiaru robót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ędą zaakceptowane przez Inżyniera. Urządzenia i sprzęt pomiarowy zostaną dostarczo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z Wykonawcę. Jeżeli urządzenia te lub sprzęt wymagają badań atestujących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o Wykonawca będzie posiadać ważne świadectwa legalizacji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szystkie urządzenia pomiarowe winny być utrzymywane przez Wykonawcę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dobrym stanie przez cały okres trwania robót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7.3. Czas przeprowadzenia obmiar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bmiary będą przeprowadzone przed częściowym lub ostatecznym odbiorem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obót, a także w przypadku występowania dłuższej przerwy w robotach. Obmiar robót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nikających przeprowadza się w czasie ich wykonywania. Obmiar robót podlegając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kryciu przeprowadza się przed ich zakryciem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oboty pomiarowe do obmiaru oraz nieodzowne obliczenia będą wykonywa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sposób zrozumiały i jednoznaczny. Wymiary skomplikowanych powierzchni lub objętośc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ędą uzupełnione odpowiednimi szkicami umieszczonymi na karcie rejestr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bmiarów. W razie braku miejsca szkice mogą być dołączone w formie oddzielneg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łącznika do rejestru obmiarów, którego wzór zostanie uzgodniony z Inżynierem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8. Odbiór robót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W zależności od ustaleń odpowiednich szczegółowy specyfikacji technicznych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roboty podlegają następującym etapom odbioru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odbiorowi robót zanikających i ulegających zakryciu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odbiorowi częściowemu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odbiorowi ostateczny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odbiorowi końcowemu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8.1. Odbiór robót zanikających i ulegających zakryci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dbiór robót zanikających i ulegających zakryciu polega na finalnej ocen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lości i jakości wykonywanych robót, które w dalszym procesie realizacji ulegną zakryciu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dbiór robót zanikających i ulegających zakryciu będzie dokonany w czas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umożliwiającym wykonanie ewentualnych korekt i poprawek bez hamowa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gólnego postępu robót. Odbioru robót dokonuje Inżynier. Gotowość danej części robót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 odbioru zgłasza Wykonawca wpisem do dziennika budowy i jednoczesnym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wiadomieniem Inżyniera. Odbiór będzie przeprowadzony niezwłocznie, jednak n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óźniej niż w ciągu 3 dni od daty zgłoszenia wpisem do dziennika budowy i powiadomie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 tym fakcie Inżyniera 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akość i ilość robót ulegających zakryciu ocenia Inżynier na podstawie dokument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wierających komplet wyników badań laboratoryjnych i w oparciu o przeprowadzo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miary, w konfrontacji z dokumentacją projektową, specyfikacją techniczną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uprzednimi ustaleniami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8.2. Odbiór częściow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dbiór częściowy polega na ocenie ilości i jakości wykonanych części robót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dbioru częściowego robót dokonuje się wg zasad jak przy odbiorze ostatecznym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obót. Odbioru robót dokonuje Inżynier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8.3. Odbiór ostateczny robót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dbiór ostateczny polega na finalnej ocenie rzeczywistego wykonania robót 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dniesieniu do ich ilości, jakości i wartości. Całkowite zakończenie robót oraz gotowość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o odbioru ostatecznego będzie stwierdzona przez Wykonawcę wpisem d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dziennika budowy z bezzwłocznym powiadomieniem na piśmie o tym fakcie Inżyniera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dbioru ostatecznego robót dokona komisja wyznaczona przez Zamawiająceg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obecności Inżyniera i Wykonawcy. Komisja odbierająca roboty dokona ich ocen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akościowej na podstawie przedłożonych dokumentów, wyników badań i pomiarów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ceny wizualnej oraz zgodności wykonania robót z dokumentacją projektową 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ecyfikacją techniczną. W toku odbioru ostatecznego robót komisja zapozna się 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ealizacją ustaleń przyjętych w trakcie odbiorów robót zanikających i ulegających zakryciu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właszcza w zakresie wykonania robót uzupełniających i robót poprawkowych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przypadkach niewykonania wyznaczonych robót poprawkowych lub robót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uzupełniających w warstwie ścieralnej lub robotach wykończeniowych, komisja przerw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woje czynności i ustala nowy termin odbioru ostateczneg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przypadku stwierdzenia przez komisję, że jakość wykonywanych Robót 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szczególnych asortymentach nieznacznie odbiega od wymaganej dokumentacją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ojektową i specyfikacją techniczną z uwzględnieniem tolerancji i nie ma większeg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pływu na cechy eksploatacyjne obiektu oraz bezpieczeństwo ruchu, komisja dokon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trąceń, oceniając pomniejszoną wartość wykonywanych robót w stosunku d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magań przyjętych w dokumentach umownych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8.3.1. Dokumenty do odbioru ostateczneg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dstawowym dokumentem do dokonania odbioru ostatecznego wykonan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robót jest protokół odbioru ostatecznego robót sporządzony wg wzoru ustaloneg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z Zamawiającego.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Do odbioru ostatecznego wymagane są dokumenty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dokumentacja projektowa podstawowa z naniesionymi zmianami oraz dodatkową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eśli została sporządzona w trakcie realizacji umowy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specyfikacje techniczne, w tym podstawowe z umowy i ewentualnie uzupełniając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lub zamienne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recepty i ustalenia technologiczne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dokumenty zainstalowanego wyposażenia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dzienniki budowy i rejestry obmiarów (oryginały)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wyniki pomiarów kontrolnych oraz badań i oznaczeń laboratoryjnych, zgodnie z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pecyfikacją techniczną i ewentualnie projektem zapewnienia jakości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deklaracje zgodności lub certyfikaty zgodności wbudowanych materiałów zgodn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e specyfikacją techniczną i ewentualnie projektem zapewnienia jakości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opinia technologiczna sporządzona na podstawie wszystkich wyników badań i pomiarów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ałączonych do dokumentów odbioru, wykonanych zgodnie ze specyfikacją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echniczną i projektem zapewnienia jakości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rysunki (dokumentacje) na wykonanie robót towarzyszących (np. na przełożenie lini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elefonicznej, energetycznej, gazowej, oświetlenia itp.) oraz protokoły odbioru i przekaza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tych robót właścicielom urządzeń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inwentaryzacja geodezyjna powykonawcza robót i sieci uzbrojenia terenu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kopia mapy zasadniczej powstałej w wyniku geodezyjnej inwentaryzacji powykonawczej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instrukcje eksploatacyjne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 przypadku, gdy według komisji roboty pod względem przygotowania dokumentacyjnego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ie będą gotowe do odbioru ostatecznego, komisja w porozumieniu 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ą wyznaczy ponowny termin odbioru ostatecznego robót. Wszystkie zarządzo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rzez komisję roboty poprawkowe lub uzupełniające będą zestawione według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zoru ustalonego przez Zamawiającego. Termin wykonania robót poprawkow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i robót uzupełniających wyznaczy komisja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8.4. Odbiór końcow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dbiór końcowy polega na ocenie wykonanych robót związanych z usunięciem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ad stwierdzonych przy odbiorze ostatecznym i zaistniałych w okresie gwarancyjnym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dbiór pogwarancyjny będzie dokonany na podstawie oceny wizualnej obiektu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z uwzględnieniem zasad opisanych w punkcie 8.3, tj. „Odbiór ostateczny robót”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9. Podstawa płatności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9.1. Ustalenia Ogóln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dstawą płatności jest cena jednostkowa skalkulowana przez Wykonawcę z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jednostkę obmiarową ustaloną dla danej pozycji kosztorysu. Dla pozycji kosztorysowy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cenionych ryczałtowo podstawą płatności jest wartość (kwota) podana przez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Wykonawcę w danej pozycji kosztorysu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Cena jednostkowa robót lub kwota ryczałtowa pozycji kosztorysowej będzi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uwzględniać wszystkie czynności, wymagania i badania składające się na jej wykonanie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określone dla tej roboty w specyfikacji technicznej i w dokumentacji projektowej.</w:t>
      </w:r>
    </w:p>
    <w:p>
      <w:pPr>
        <w:pStyle w:val="Normal"/>
        <w:autoSpaceDE w:val="false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Ceny jednostkowe wykonania robót lub kwoty ryczałtowe uwzględniają: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przygotowanie stanowiska roboczego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dostarczenie materiałów, narzędzi i sprzętu, obsługę sprzętu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przenoszenie podręcznych urządzeń i sprzętu w miarę postępu robót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wykonanie robót pomocnicznych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montaż instalacji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wykonanie prób szczelności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- usunięcie wad i usterek powstałych w trakcie wykonywania robót.</w:t>
      </w:r>
    </w:p>
    <w:p>
      <w:pPr>
        <w:pStyle w:val="Normal"/>
        <w:rPr>
          <w:lang w:val="pl-PL"/>
        </w:rPr>
      </w:pPr>
      <w:r>
        <w:rPr>
          <w:lang w:val="pl-PL"/>
        </w:rPr>
        <w:t>Do cen jednostkowych nie należy wliczać podatku VAT.</w:t>
      </w:r>
    </w:p>
    <w:sectPr>
      <w:footerReference w:type="default" r:id="rId2"/>
      <w:type w:val="nextPage"/>
      <w:pgSz w:w="12240" w:h="15840"/>
      <w:pgMar w:left="1800" w:right="144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MT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</w:rPr>
      <w:t xml:space="preserve">-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5</w:t>
    </w:r>
    <w:r>
      <w:rPr>
        <w:b/>
      </w:rPr>
      <w:fldChar w:fldCharType="end"/>
    </w:r>
    <w:r>
      <w:rPr>
        <w:b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1:47:00Z</dcterms:created>
  <dc:creator>Czarek</dc:creator>
  <dc:description/>
  <dc:language>en-US</dc:language>
  <cp:lastModifiedBy>j</cp:lastModifiedBy>
  <dcterms:modified xsi:type="dcterms:W3CDTF">2015-02-17T08:43:00Z</dcterms:modified>
  <cp:revision>3</cp:revision>
  <dc:subject/>
  <dc:title>SPECYFIKACJA TECHNICZNA</dc:title>
</cp:coreProperties>
</file>